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699509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4892457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